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40"/>
          <w:szCs w:val="40"/>
        </w:rPr>
      </w:pPr>
      <w:r>
        <w:rPr>
          <w:rFonts w:ascii="仿宋_GB2312;仿宋" w:hAnsi="仿宋_GB2312;仿宋" w:cs="宋体" w:eastAsia="仿宋_GB2312;仿宋"/>
          <w:b/>
          <w:bCs w:val="false"/>
          <w:color w:val="333333"/>
          <w:sz w:val="40"/>
          <w:szCs w:val="40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表格为一页，正反两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，不得随意增加页数。表格填写应当完整、准确，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不得涂改数据或增删表格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除签字必须手写外， 其他必须机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表格中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“基本情况”“学习情况”“主要获奖情况”“申请理由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栏由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学生本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填写，其他各项必须由学校有关部门填写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表格中“学习情况”栏只填写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参评当学年的成绩排名和必修课门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，如无特殊情况，同年级同专业必修课门数必须一致，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无不及格科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；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学习成绩、综合测评成绩均按照专业范围排名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表格中“获奖情况”栏只填写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 w:bidi="ar"/>
        </w:rPr>
        <w:t>2023-2024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学年获奖情况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（日期自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日至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日）；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不能自行增加或删减行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，最多只能填写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行（填不满可空着），如获奖比较多可只选择重要奖项填写；只填写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校级及以上获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；只填写获奖类项目，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不含各类资格考试、专利、论文和立项等，不要填写国家励志奖学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；如获奖项目为团队项目，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只填写本人是主持人或第一位次的获奖项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表格中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“申请理由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栏的填写应当全面详实，能够如实反映学生学习成绩、道德风尚、专业技能、社会实践、创新能力、综合素质等方面表现特别优秀。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字数控制在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 w:bidi="ar"/>
        </w:rPr>
        <w:t>20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字左右，一律使用第一人称，不能千篇一律，甚至出现雷同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表格中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“推荐理由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栏的填写应当简明扼要，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字数控制在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100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字左右。推荐人必须是申请学生的辅导员或班主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，其他人无权推荐。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推荐理由必须做到理由充足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能明确体现每名申请国家奖学金学生的优秀表现和突出特点，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不能千篇一律，甚至出现雷同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表格中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“院系意见”栏不得只简单填写“同意”、“同意推荐”等字样，不能千篇一律，甚至出现雷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。表格中“学校意见”栏必须加盖学校公章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表格中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凡需签名之处，必须由相关人员亲手签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不得由他人代写推荐理由、部门意见或签名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不得使用签名章或公章代替。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推荐人和院系主管学生工作领导原则上不能为同一人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spacing w:lineRule="exact" w:line="520"/>
        <w:ind w:firstLine="560"/>
        <w:jc w:val="both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587" w:gutter="0" w:header="0" w:top="1417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1:45:00Z</dcterms:created>
  <dc:creator>xxxxd</dc:creator>
  <dc:description/>
  <dc:language>en-US</dc:language>
  <cp:lastModifiedBy>Administrator</cp:lastModifiedBy>
  <cp:lastPrinted>2022-09-13T16:17:00Z</cp:lastPrinted>
  <dcterms:modified xsi:type="dcterms:W3CDTF">2024-09-23T05:28:47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